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90  30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сен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8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9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0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70815</wp:posOffset>
                      </wp:positionV>
                      <wp:extent cx="2747645" cy="20377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45pt;width:216.3pt;height:160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349885</wp:posOffset>
                      </wp:positionV>
                      <wp:extent cx="1819275" cy="506095"/>
                      <wp:effectExtent l="5715" t="5715" r="508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797">
                                    <a:moveTo>
                                      <a:pt x="0" y="780"/>
                                    </a:moveTo>
                                    <a:cubicBezTo>
                                      <a:pt x="61" y="782"/>
                                      <a:pt x="204" y="797"/>
                                      <a:pt x="368" y="795"/>
                                    </a:cubicBezTo>
                                    <a:cubicBezTo>
                                      <a:pt x="532" y="793"/>
                                      <a:pt x="754" y="791"/>
                                      <a:pt x="983" y="765"/>
                                    </a:cubicBezTo>
                                    <a:cubicBezTo>
                                      <a:pt x="1212" y="739"/>
                                      <a:pt x="1500" y="708"/>
                                      <a:pt x="1740" y="638"/>
                                    </a:cubicBezTo>
                                    <a:cubicBezTo>
                                      <a:pt x="1980" y="568"/>
                                      <a:pt x="2236" y="451"/>
                                      <a:pt x="2423" y="345"/>
                                    </a:cubicBezTo>
                                    <a:cubicBezTo>
                                      <a:pt x="2610" y="239"/>
                                      <a:pt x="2773" y="72"/>
                                      <a:pt x="28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797" path="m0,780c61,782,204,797,368,795c532,793,754,791,983,765c1212,739,1500,708,1740,638c1980,568,2236,451,2423,345c2610,239,2773,72,2865,0e" stroked="t" o:allowincell="t" style="position:absolute;margin-left:33.85pt;margin-top:27.55pt;width:143.2pt;height:3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326390</wp:posOffset>
                      </wp:positionV>
                      <wp:extent cx="1266825" cy="351155"/>
                      <wp:effectExtent l="5715" t="5715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5" h="553">
                                    <a:moveTo>
                                      <a:pt x="0" y="532"/>
                                    </a:moveTo>
                                    <a:cubicBezTo>
                                      <a:pt x="95" y="532"/>
                                      <a:pt x="366" y="553"/>
                                      <a:pt x="570" y="532"/>
                                    </a:cubicBezTo>
                                    <a:cubicBezTo>
                                      <a:pt x="774" y="511"/>
                                      <a:pt x="1039" y="457"/>
                                      <a:pt x="1223" y="405"/>
                                    </a:cubicBezTo>
                                    <a:cubicBezTo>
                                      <a:pt x="1407" y="353"/>
                                      <a:pt x="1544" y="284"/>
                                      <a:pt x="1673" y="217"/>
                                    </a:cubicBezTo>
                                    <a:cubicBezTo>
                                      <a:pt x="1802" y="150"/>
                                      <a:pt x="1928" y="45"/>
                                      <a:pt x="19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5,553" path="m0,532c95,532,366,553,570,532c774,511,1039,457,1223,405c1407,353,1544,284,1673,217c1802,150,1928,45,1995,0e" stroked="t" o:allowincell="t" style="position:absolute;margin-left:45.85pt;margin-top:25.7pt;width:99.7pt;height:2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6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597535</wp:posOffset>
                      </wp:positionV>
                      <wp:extent cx="3011805" cy="852805"/>
                      <wp:effectExtent l="0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176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3" h="1343">
                                    <a:moveTo>
                                      <a:pt x="4743" y="15"/>
                                    </a:moveTo>
                                    <a:cubicBezTo>
                                      <a:pt x="4682" y="46"/>
                                      <a:pt x="4491" y="121"/>
                                      <a:pt x="4376" y="203"/>
                                    </a:cubicBezTo>
                                    <a:cubicBezTo>
                                      <a:pt x="4261" y="285"/>
                                      <a:pt x="4162" y="369"/>
                                      <a:pt x="4053" y="510"/>
                                    </a:cubicBezTo>
                                    <a:cubicBezTo>
                                      <a:pt x="3944" y="651"/>
                                      <a:pt x="3838" y="940"/>
                                      <a:pt x="3723" y="1050"/>
                                    </a:cubicBezTo>
                                    <a:cubicBezTo>
                                      <a:pt x="3608" y="1160"/>
                                      <a:pt x="3574" y="1154"/>
                                      <a:pt x="3363" y="1170"/>
                                    </a:cubicBezTo>
                                    <a:cubicBezTo>
                                      <a:pt x="3152" y="1186"/>
                                      <a:pt x="2750" y="1143"/>
                                      <a:pt x="2456" y="1148"/>
                                    </a:cubicBezTo>
                                    <a:cubicBezTo>
                                      <a:pt x="2162" y="1153"/>
                                      <a:pt x="1940" y="1168"/>
                                      <a:pt x="1601" y="1200"/>
                                    </a:cubicBezTo>
                                    <a:cubicBezTo>
                                      <a:pt x="1262" y="1232"/>
                                      <a:pt x="680" y="1343"/>
                                      <a:pt x="423" y="1343"/>
                                    </a:cubicBezTo>
                                    <a:cubicBezTo>
                                      <a:pt x="166" y="1343"/>
                                      <a:pt x="112" y="1275"/>
                                      <a:pt x="56" y="1200"/>
                                    </a:cubicBezTo>
                                    <a:cubicBezTo>
                                      <a:pt x="0" y="1125"/>
                                      <a:pt x="16" y="969"/>
                                      <a:pt x="86" y="893"/>
                                    </a:cubicBezTo>
                                    <a:cubicBezTo>
                                      <a:pt x="156" y="817"/>
                                      <a:pt x="259" y="780"/>
                                      <a:pt x="476" y="743"/>
                                    </a:cubicBezTo>
                                    <a:cubicBezTo>
                                      <a:pt x="693" y="706"/>
                                      <a:pt x="1112" y="693"/>
                                      <a:pt x="1391" y="668"/>
                                    </a:cubicBezTo>
                                    <a:cubicBezTo>
                                      <a:pt x="1670" y="643"/>
                                      <a:pt x="1908" y="636"/>
                                      <a:pt x="2148" y="593"/>
                                    </a:cubicBezTo>
                                    <a:cubicBezTo>
                                      <a:pt x="2388" y="550"/>
                                      <a:pt x="2649" y="483"/>
                                      <a:pt x="2831" y="413"/>
                                    </a:cubicBezTo>
                                    <a:cubicBezTo>
                                      <a:pt x="3013" y="343"/>
                                      <a:pt x="3143" y="242"/>
                                      <a:pt x="3243" y="173"/>
                                    </a:cubicBezTo>
                                    <a:cubicBezTo>
                                      <a:pt x="3343" y="104"/>
                                      <a:pt x="3392" y="36"/>
                                      <a:pt x="343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3,1343" path="m4743,15c4682,46,4491,121,4376,203c4261,285,4162,369,4053,510c3944,651,3838,940,3723,1050c3608,1160,3574,1154,3363,1170c3152,1186,2750,1143,2456,1148c2162,1153,1940,1168,1601,1200c1262,1232,680,1343,423,1343c166,1343,112,1275,56,1200c0,1125,16,969,86,893c156,817,259,780,476,743c693,706,1112,693,1391,668c1670,643,1908,636,2148,593c2388,550,2649,483,2831,413c3013,343,3143,242,3243,173c3343,104,3392,36,3431,0e" stroked="t" o:allowincell="t" style="position:absolute;margin-left:14.95pt;margin-top:47.05pt;width:237.1pt;height:6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707390</wp:posOffset>
                      </wp:positionV>
                      <wp:extent cx="2276475" cy="896620"/>
                      <wp:effectExtent l="5715" t="5080" r="5080" b="127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6640" cy="89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5" h="1412">
                                    <a:moveTo>
                                      <a:pt x="3585" y="0"/>
                                    </a:moveTo>
                                    <a:cubicBezTo>
                                      <a:pt x="3536" y="22"/>
                                      <a:pt x="3398" y="63"/>
                                      <a:pt x="3292" y="127"/>
                                    </a:cubicBezTo>
                                    <a:cubicBezTo>
                                      <a:pt x="3186" y="191"/>
                                      <a:pt x="3032" y="288"/>
                                      <a:pt x="2947" y="382"/>
                                    </a:cubicBezTo>
                                    <a:cubicBezTo>
                                      <a:pt x="2862" y="476"/>
                                      <a:pt x="2813" y="554"/>
                                      <a:pt x="2782" y="690"/>
                                    </a:cubicBezTo>
                                    <a:cubicBezTo>
                                      <a:pt x="2751" y="826"/>
                                      <a:pt x="2799" y="1085"/>
                                      <a:pt x="2760" y="1200"/>
                                    </a:cubicBezTo>
                                    <a:cubicBezTo>
                                      <a:pt x="2721" y="1315"/>
                                      <a:pt x="2639" y="1348"/>
                                      <a:pt x="2550" y="1380"/>
                                    </a:cubicBezTo>
                                    <a:cubicBezTo>
                                      <a:pt x="2461" y="1412"/>
                                      <a:pt x="2411" y="1411"/>
                                      <a:pt x="2227" y="1395"/>
                                    </a:cubicBezTo>
                                    <a:cubicBezTo>
                                      <a:pt x="2043" y="1379"/>
                                      <a:pt x="1676" y="1307"/>
                                      <a:pt x="1447" y="1282"/>
                                    </a:cubicBezTo>
                                    <a:cubicBezTo>
                                      <a:pt x="1218" y="1257"/>
                                      <a:pt x="1041" y="1245"/>
                                      <a:pt x="855" y="1245"/>
                                    </a:cubicBezTo>
                                    <a:cubicBezTo>
                                      <a:pt x="669" y="1245"/>
                                      <a:pt x="472" y="1260"/>
                                      <a:pt x="330" y="1282"/>
                                    </a:cubicBezTo>
                                    <a:cubicBezTo>
                                      <a:pt x="188" y="1304"/>
                                      <a:pt x="69" y="1360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5,1412" path="m3585,0c3536,22,3398,63,3292,127c3186,191,3032,288,2947,382c2862,476,2813,554,2782,690c2751,826,2799,1085,2760,1200c2721,1315,2639,1348,2550,1380c2461,1412,2411,1411,2227,1395c2043,1379,1676,1307,1447,1282c1218,1257,1041,1245,855,1245c669,1245,472,1260,330,1282c188,1304,69,1360,0,1380e" stroked="t" o:allowincell="t" style="position:absolute;margin-left:84.5pt;margin-top:55.7pt;width:179.2pt;height:7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854710</wp:posOffset>
                      </wp:positionV>
                      <wp:extent cx="1019175" cy="1170305"/>
                      <wp:effectExtent l="5715" t="5715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1843">
                                    <a:moveTo>
                                      <a:pt x="1605" y="0"/>
                                    </a:moveTo>
                                    <a:cubicBezTo>
                                      <a:pt x="1566" y="5"/>
                                      <a:pt x="1472" y="3"/>
                                      <a:pt x="1373" y="30"/>
                                    </a:cubicBezTo>
                                    <a:cubicBezTo>
                                      <a:pt x="1274" y="57"/>
                                      <a:pt x="1107" y="88"/>
                                      <a:pt x="1013" y="165"/>
                                    </a:cubicBezTo>
                                    <a:cubicBezTo>
                                      <a:pt x="919" y="242"/>
                                      <a:pt x="832" y="383"/>
                                      <a:pt x="807" y="494"/>
                                    </a:cubicBezTo>
                                    <a:cubicBezTo>
                                      <a:pt x="782" y="605"/>
                                      <a:pt x="810" y="709"/>
                                      <a:pt x="863" y="833"/>
                                    </a:cubicBezTo>
                                    <a:cubicBezTo>
                                      <a:pt x="916" y="957"/>
                                      <a:pt x="1083" y="1114"/>
                                      <a:pt x="1125" y="1238"/>
                                    </a:cubicBezTo>
                                    <a:cubicBezTo>
                                      <a:pt x="1167" y="1362"/>
                                      <a:pt x="1180" y="1480"/>
                                      <a:pt x="1118" y="1575"/>
                                    </a:cubicBezTo>
                                    <a:cubicBezTo>
                                      <a:pt x="1056" y="1670"/>
                                      <a:pt x="936" y="1773"/>
                                      <a:pt x="750" y="1808"/>
                                    </a:cubicBezTo>
                                    <a:cubicBezTo>
                                      <a:pt x="564" y="1843"/>
                                      <a:pt x="156" y="1790"/>
                                      <a:pt x="0" y="17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1843" path="m1605,0c1566,5,1472,3,1373,30c1274,57,1107,88,1013,165c919,242,832,383,807,494c782,605,810,709,863,833c916,957,1083,1114,1125,1238c1167,1362,1180,1480,1118,1575c1056,1670,936,1773,750,1808c564,1843,156,1790,0,1785e" stroked="t" o:allowincell="t" style="position:absolute;margin-left:195.1pt;margin-top:67.3pt;width:80.2pt;height:9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3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502285</wp:posOffset>
                      </wp:positionV>
                      <wp:extent cx="361950" cy="269240"/>
                      <wp:effectExtent l="0" t="5080" r="571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424">
                                    <a:moveTo>
                                      <a:pt x="570" y="0"/>
                                    </a:moveTo>
                                    <a:cubicBezTo>
                                      <a:pt x="546" y="18"/>
                                      <a:pt x="489" y="43"/>
                                      <a:pt x="427" y="105"/>
                                    </a:cubicBezTo>
                                    <a:cubicBezTo>
                                      <a:pt x="365" y="167"/>
                                      <a:pt x="260" y="326"/>
                                      <a:pt x="195" y="375"/>
                                    </a:cubicBezTo>
                                    <a:cubicBezTo>
                                      <a:pt x="130" y="424"/>
                                      <a:pt x="66" y="413"/>
                                      <a:pt x="37" y="398"/>
                                    </a:cubicBezTo>
                                    <a:cubicBezTo>
                                      <a:pt x="8" y="383"/>
                                      <a:pt x="0" y="336"/>
                                      <a:pt x="22" y="285"/>
                                    </a:cubicBezTo>
                                    <a:cubicBezTo>
                                      <a:pt x="44" y="234"/>
                                      <a:pt x="141" y="131"/>
                                      <a:pt x="172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424" path="m570,0c546,18,489,43,427,105c365,167,260,326,195,375c130,424,66,413,37,398c8,383,0,336,22,285c44,234,141,131,172,90e" stroked="t" o:allowincell="t" style="position:absolute;margin-left:198.5pt;margin-top:39.55pt;width:28.45pt;height:2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0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9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0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95475</wp:posOffset>
                      </wp:positionV>
                      <wp:extent cx="572135" cy="24384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9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</w:t>
            </w:r>
            <w:r>
              <w:rPr>
                <w:sz w:val="26"/>
                <w:szCs w:val="26"/>
              </w:rPr>
              <w:t xml:space="preserve">резко похолодало. Погоду области определяла тыловая часть циклона, сместившегося на территорию России, с затоком холодного воздуха арктических морей. Среднесуточная температура воздуха понизилась до значений +5+6°С  оказалась на 2-4ºС ниже климатической нормы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значительно снизился, и максимальные термометры показывали не выше +4+7°С.  Прошедшей  ночью при небольшой области воздух охлаждался до +0+3°С. В ряде районов (в основном по северу области) отмечались заморозки  до -0-3°С на почве и на высоте 2 см от поверхности почв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Дожди шли преимущественно днем и были небольшими, осадков выпало 1-5 мм и менее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ся незначительный рост уровня воды на 2-5 см за сутки. На притоках уровень колебался с суточной амплитудой 2-9 см. Температура воды в реках понизилась до 9-1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9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1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97664814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области на почве и местами в воздухе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орозки: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октября</w:t>
            </w:r>
            <w:r>
              <w:rPr>
                <w:sz w:val="28"/>
                <w:szCs w:val="28"/>
              </w:rPr>
              <w:t xml:space="preserve"> до -1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 и 3  октября</w:t>
            </w:r>
            <w:r>
              <w:rPr>
                <w:sz w:val="28"/>
                <w:szCs w:val="28"/>
              </w:rPr>
              <w:t xml:space="preserve">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южной периферией антициклона с центром                              над Скандинавией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на почве заморозки до -1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а почве и местами в воздухе заморозки до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, восточный 3-8 м/с</w:t>
            </w:r>
          </w:p>
        </w:tc>
      </w:tr>
      <w:tr>
        <w:trPr>
          <w:trHeight w:val="7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на почве и местами в воздухе заморозки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днем: </w:t>
            </w: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+6 +11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27:00Z</dcterms:created>
  <dc:creator>Отдел агрометобслуживания</dc:creator>
  <dc:description/>
  <cp:keywords/>
  <dc:language>en-US</dc:language>
  <cp:lastModifiedBy>User</cp:lastModifiedBy>
  <cp:lastPrinted>2010-09-30T12:25:00Z</cp:lastPrinted>
  <dcterms:modified xsi:type="dcterms:W3CDTF">2010-09-30T11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